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8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8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ضا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إلحا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79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ت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ضا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ض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ك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ق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عتب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ويض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وان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رس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قو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كمي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طو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وي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ي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تل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نب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دع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حق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ضا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ن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افر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بد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ف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عو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ط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ق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استئن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ق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ب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ي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ضا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و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ن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ق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ن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يا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ل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شخ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ام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عل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ي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اف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بطل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عل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عل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ي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جه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بق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ل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ط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لث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8/2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0:00Z</dcterms:created>
  <dc:creator>*</dc:creator>
  <dc:description/>
  <dc:language>en-US</dc:language>
  <cp:lastModifiedBy>*</cp:lastModifiedBy>
  <dcterms:modified xsi:type="dcterms:W3CDTF">2004-09-18T19:20:00Z</dcterms:modified>
  <cp:revision>2</cp:revision>
  <dc:subject/>
  <dc:title>منشور رقم ( 8 ) لسنة 1992</dc:title>
</cp:coreProperties>
</file>